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ond Six Wee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a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will  make a flyer advertising the book you read last we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to Microsoft Publisher and create a sign. The sign should advertise the book so that other students will want to check the book out. Use graphics and text to make your book sound appeal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ing will be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mitted on time—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icture that reflects some component of the book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tle and author listed somewhere on the sign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ccuracy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ttractiveness— maximum 20 poi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6:00Z</dcterms:created>
  <dc:creator>Ayden Grifton High School</dc:creator>
  <dc:description/>
  <cp:keywords/>
  <dc:language>en-US</dc:language>
  <cp:lastModifiedBy>Ayden-Grifton High School</cp:lastModifiedBy>
  <cp:lastPrinted>2006-03-10T09:46:00Z</cp:lastPrinted>
  <dcterms:modified xsi:type="dcterms:W3CDTF">2009-09-18T16:56:00Z</dcterms:modified>
  <cp:revision>2</cp:revision>
  <dc:subject/>
  <dc:title>Third Nine Weeks</dc:title>
</cp:coreProperties>
</file>